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core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The response states correctly that type A is due to pancreas defects and B is due to target cell defects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Justifications are provided using evidence from both the paragraph </w:t>
            </w:r>
            <w:r>
              <w:rPr>
                <w:b/>
                <w:u w:val="single"/>
              </w:rPr>
              <w:t>and</w:t>
            </w:r>
            <w:r>
              <w:rPr/>
              <w:t xml:space="preserve"> previous course knowledge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Explanation of part b. includes supporting details that target cells can have a variety of membrane proteins and receptors for importing materials and each of these components is encoded by a particular gene. Thus a mutation in any of those genes can disrupt cell import functions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The response states correctly that type A is due to pancreas defects and B is due to target cell defects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Justifications are provided using only evidence from either the paragraph or previous course knowledge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Explanation of part b. lacks information on either how mutation or membrane components account for the defec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The response states correctly that type A is due to pancreas defects and B is due to target cell defects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Justifications are not provided or are inaccurate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Explanation of part b. not provided or inaccurat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The response is totally irrelevant or incorrect or contains insufficient information to demonstrate comprehension.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4:33:00Z</dcterms:created>
  <dc:creator>biochemchic21</dc:creator>
  <dc:description/>
  <dc:language>en-US</dc:language>
  <cp:lastModifiedBy>biochemchic21</cp:lastModifiedBy>
  <dcterms:modified xsi:type="dcterms:W3CDTF">2013-11-17T14:50:00Z</dcterms:modified>
  <cp:revision>2</cp:revision>
  <dc:subject/>
  <dc:title/>
</cp:coreProperties>
</file>